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енный порядок оформления прав на гаражи и земельные участки под ними.</w:t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Style12"/>
        <w:shd w:fill="FFFFFF" w:val="clear"/>
        <w:spacing w:before="0" w:after="0"/>
        <w:ind w:firstLine="739"/>
        <w:jc w:val="both"/>
        <w:rPr>
          <w:sz w:val="28"/>
          <w:szCs w:val="28"/>
        </w:rPr>
      </w:pPr>
      <w:r>
        <w:rPr>
          <w:color w:val="363937"/>
          <w:sz w:val="28"/>
          <w:szCs w:val="28"/>
        </w:rPr>
        <w:t>Специалисты межмуниципального Бердского отдела Управления Росреестра по Новосибирской области обращают внимание жителей города Бердска</w:t>
      </w:r>
      <w:r>
        <w:rPr>
          <w:color w:val="000000"/>
          <w:sz w:val="28"/>
          <w:szCs w:val="28"/>
          <w:shd w:fill="FFFFFF" w:val="clear"/>
        </w:rPr>
        <w:t>, о появившейся возможности с 1 сентября 2021 года оформить права на капитальный гараж и земельный участок под ним в упрощенном порядке(«гаражная амнистия»)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с 1 сентября 2021 года на территории Новосибирской области стартует «</w:t>
      </w:r>
      <w:r>
        <w:rPr>
          <w:color w:val="000000"/>
          <w:sz w:val="28"/>
          <w:szCs w:val="28"/>
          <w:shd w:fill="FFFFFF" w:val="clear"/>
        </w:rPr>
        <w:t>гаражная амнистия». Ране оформление большинства гаражей было возможно только в судебном порядк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Оформление гаража в собственность, возможно при соблюдении трех услов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гараж является капитальным, то есть имеет прочную связь с зем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гараж построен до введения в действие действующего Градостроительного кодекса Российской Федерации (до 30 декабря 2004 года) (далее ГрК РФ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гараж не признан самовольной постройкой по суду или решением органа местного самоуправл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Для оформления капитального гаража и земельного участка под ним необходимо предоставить в соответствующий уполномоченный орган заявление о предварительном согласовании предоставления земельного участка или о предоставлении земельного участка (в котором надо указать, что гараж возведен до дня введения в действие ГрК РФ) с приложением следующих, имеющихся в распоряжении заявителя,  документов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Любое решение органа власти (в том числе советского периода), подтверждающее, что земельный участок под гаражом ранее был предоставлен гражданину, заводу, фабрике и пр. для строительства гараже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решение завода, фабрики, совхоза, колхоза или иного предприятия, при котором был построен гараж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или иной документ, подтверждающий выплату пая в гаражном кооператив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го собрания гаражного кооператива, подтверждающее распределение гараж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ый технический паспорт на гараж, который заказывали для технической инвентаризации гаража, а также технический план гараж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одключении гаража к электрическим сетям или иным сетям инженерного обеспеч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наследстве, если гараж принадлежит наследодателю (отцу, матери или иным родственникам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Документы, подтверждающие приобретение гаража у другого лица, не секрет, что некоторые в 90-х годах покупали гараж по нотариальному договору, но далее с ним никуда не пошли, право свое не зарегистрировал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(если участок предстоит образовать и отсутствует проект межевания территории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целях оформления капитального гаража и земельного участка под ним, следует в администрацию города Бердска, если гараж построен на земельном участке, входящем в состав города Бердск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 случае принятия положительного решения о предоставлении земельного участка администрация самостоятельно подаст заявление о регистрации права собственности на земельный участок, о государственном кадастровом учете гаража и о регистрации права собственности на гараж. Заявителю остается только дождаться выписки из ЕГРН, подтверждающей регистрацию прав на гараж и земельный участок и получить ее в администр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26:00Z</dcterms:created>
  <dc:creator>user</dc:creator>
  <dc:description/>
  <cp:keywords/>
  <dc:language>en-US</dc:language>
  <cp:lastModifiedBy>User</cp:lastModifiedBy>
  <cp:lastPrinted>2016-03-28T14:14:00Z</cp:lastPrinted>
  <dcterms:modified xsi:type="dcterms:W3CDTF">2021-08-17T10:09:00Z</dcterms:modified>
  <cp:revision>3</cp:revision>
  <dc:subject/>
  <dc:title>Отдел по контролю и надзору в сфере саморегулируемых организаций</dc:title>
</cp:coreProperties>
</file>